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jc w:val="center"/>
        <w:rPr>
          <w:rFonts w:ascii="Times" w:hAnsi="Times" w:cs="Times"/>
          <w:color w:val="0000CD"/>
          <w:sz w:val="20"/>
          <w:szCs w:val="20"/>
        </w:rPr>
      </w:pPr>
      <w:r>
        <w:rPr>
          <w:rFonts w:cs="Times" w:ascii="Times" w:hAnsi="Times"/>
          <w:b/>
          <w:color w:val="0000CD"/>
          <w:sz w:val="36"/>
        </w:rPr>
        <w:t xml:space="preserve">THESE ARE THE LEARNING GOALS FOR MATH </w:t>
      </w:r>
    </w:p>
    <w:p>
      <w:pPr>
        <w:pStyle w:val="Normal"/>
        <w:spacing w:before="2" w:after="2"/>
        <w:jc w:val="center"/>
        <w:rPr>
          <w:rFonts w:ascii="Times" w:hAnsi="Times" w:cs="Times"/>
          <w:b/>
          <w:b/>
          <w:color w:val="0000CD"/>
          <w:sz w:val="20"/>
          <w:szCs w:val="20"/>
        </w:rPr>
      </w:pPr>
      <w:r>
        <w:rPr>
          <w:rFonts w:cs="Times" w:ascii="Times" w:hAnsi="Times"/>
          <w:b/>
          <w:color w:val="0000CD"/>
          <w:sz w:val="20"/>
          <w:szCs w:val="20"/>
        </w:rPr>
        <w:t>BY UNI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nit 1 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Unit 2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ime Factorization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name numbers with exponential notation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a divisibility test to determine if a number is divisible by another number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how square numbers and their square roots are related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aw arrays to model multiplication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now basic multiplication fact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y even and odd numbers 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t the factors of a number.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1 Review Sheet</w:t>
              </w:r>
            </w:hyperlink>
          </w:p>
          <w:p>
            <w:pPr>
              <w:pStyle w:val="Normal"/>
              <w:ind w:left="72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ite and solve open sentences for number stori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und numbers to designated plac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ke magnitude estimat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nd the product of multidigit whole numbers and decimals. 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now place value to billion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 the sum and difference of multidigit whole numbers and decimal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y the maximum, minimum, median, mode, and mean for a data set. 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2 Review Sheet</w:t>
              </w:r>
            </w:hyperlink>
          </w:p>
          <w:p>
            <w:pPr>
              <w:pStyle w:val="Normal"/>
              <w:ind w:left="720" w:hanging="360"/>
              <w:rPr>
                <w:rFonts w:ascii="Times" w:hAnsi="Times" w:cs="Time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2 answer key</w:t>
              </w:r>
            </w:hyperlink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Unit 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Unit 4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termine angle measures based on relationships between angl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timate the measure of an angle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asure and angle to within 2 degre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ify types of triangl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ify types of angl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ify place value in numbers to billion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now properties of polygon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e and create tessellation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3 Review Sheet</w:t>
              </w:r>
            </w:hyperlink>
          </w:p>
          <w:p>
            <w:pPr>
              <w:pStyle w:val="Normal"/>
              <w:ind w:left="720" w:hanging="360"/>
              <w:rPr>
                <w:rFonts w:ascii="Times" w:hAnsi="Times" w:cs="Time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3 answer key</w:t>
              </w:r>
            </w:hyperlink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vide decimal numbers by whole numbers with no remainde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rite and solve number sentences with variables for division number stories 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 the quotient and remainder of a whole number divided by 1-digit whole number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 the quotient and remainder of a whole number divided by a 2-digit whole number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ke magnitude estimates for quotients of whole and decimal numbers divided by whole numbe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 the remainder in division number stori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termine the value of a variable; use this value to complete a number sentence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now place value to hundredth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4 Review Sheet</w:t>
              </w:r>
            </w:hyperlink>
          </w:p>
          <w:p>
            <w:pPr>
              <w:pStyle w:val="Normal"/>
              <w:ind w:left="720" w:hanging="360"/>
              <w:rPr>
                <w:rFonts w:ascii="Times" w:hAnsi="Times" w:cs="Time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4 answer key</w:t>
              </w:r>
            </w:hyperlink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Unit 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Unit 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d fractions with like denominato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der and compare fraction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vert between fractions and percent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aw a circle graph for a set of data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asure pieces of a circle graph; interpret a circle graph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vert between fractions and mixed number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s equivalent fraction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5 Review Sheet</w:t>
              </w:r>
            </w:hyperlink>
          </w:p>
          <w:p>
            <w:pPr>
              <w:pStyle w:val="Normal"/>
              <w:ind w:left="720" w:hanging="360"/>
              <w:rPr>
                <w:rFonts w:ascii="Times" w:hAnsi="Times" w:cs="Time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5 answer key</w:t>
              </w:r>
            </w:hyperlink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truct stem-and-leaf plot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d and interpret stem-and-leaf plot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d and subtract fractions with common denominato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how sample size affects result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 a common denominator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vert among fractions, decimals, and percent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nd and use data landmarks 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6 Review Sheet</w:t>
              </w:r>
            </w:hyperlink>
          </w:p>
          <w:p>
            <w:pPr>
              <w:pStyle w:val="Normal"/>
              <w:ind w:left="720" w:hanging="360"/>
              <w:rPr>
                <w:rFonts w:ascii="Times" w:hAnsi="Times" w:cs="Times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6 answer key</w:t>
              </w:r>
            </w:hyperlink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Unit 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Unit 8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and apply scientific notation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and apply powers of 10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and apply order of operations to evaluate expressions and solve number sentenc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d and subtract positive and negative numbers 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and apply exponential notation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ify number sentences; tell whether a number sentence is true or false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and apply the use of parentheses in number sentence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der and compare positive and negative number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7 Review Sheet</w:t>
              </w:r>
            </w:hyperlink>
          </w:p>
          <w:p>
            <w:pPr>
              <w:pStyle w:val="Normal"/>
              <w:ind w:left="720" w:hanging="360"/>
              <w:rPr>
                <w:rFonts w:ascii="Times" w:hAnsi="Times" w:cs="Times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7 answer key</w:t>
              </w:r>
            </w:hyperlink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an algorithm to multiply mixed numbe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and algorithm to multiply fraction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an algorithm to subtract mixed numbers with like denominato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 a percent of a number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an algorithm to add mixed numbe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der and compare fraction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vert among fractions, decimals and percent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vert between fractions and mixed or whole numbers 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 common denominator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8 Review Sheet</w:t>
              </w:r>
            </w:hyperlink>
          </w:p>
          <w:p>
            <w:pPr>
              <w:pStyle w:val="Normal"/>
              <w:ind w:left="720" w:hanging="360"/>
              <w:rPr>
                <w:rFonts w:ascii="Times" w:hAnsi="Times" w:cs="Times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8 answer key</w:t>
              </w:r>
            </w:hyperlink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Unit 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Unit 1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ot ordered pairs on a four-quadrant coordinate grid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the concept of volume of a figure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a formula to find the volume of prism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ot ordered pairs on a one-quadrant coordinate grid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ify the base and height of triangles and parallelogram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the concept of area of a figure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a formula to find the area of rectangle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9 Review Sheet</w:t>
              </w:r>
            </w:hyperlink>
          </w:p>
          <w:p>
            <w:pPr>
              <w:pStyle w:val="Normal"/>
              <w:ind w:left="720" w:hanging="360"/>
              <w:rPr>
                <w:rFonts w:ascii="Times" w:hAnsi="Times" w:cs="Times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9 answer key</w:t>
              </w:r>
            </w:hyperlink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lve two-step pan-balance problem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ite algebraic expressions to describe situation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present rate problems as formulas, graphs, and tabl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e formulas to find circumference and area of a circle 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tinguish between circumference and area of a circle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lve one-step pan-balance problem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 mystery line plots and graphs</w:t>
            </w:r>
          </w:p>
          <w:p>
            <w:pPr>
              <w:pStyle w:val="Normal"/>
              <w:ind w:hanging="360"/>
              <w:rPr>
                <w:rFonts w:ascii="Times" w:hAnsi="Times" w:cs="Times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10 Review Sheet</w:t>
              </w:r>
            </w:hyperlink>
          </w:p>
          <w:p>
            <w:pPr>
              <w:pStyle w:val="Normal"/>
              <w:ind w:left="720" w:hanging="360"/>
              <w:rPr>
                <w:rFonts w:ascii="Times" w:hAnsi="Times" w:cs="Times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Unit 10 answer key</w:t>
              </w:r>
            </w:hyperlink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Unit 1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" w:hAnsi="Times" w:cs="Times"/>
                <w:b/>
                <w:b/>
                <w:kern w:val="2"/>
                <w:sz w:val="48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Unit 12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the relationship between the volume of pyramids and prisms, and the volume of cones and cylinde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 the surface area of prism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how to find the surface area of cylinde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the concept of capacity and how to calculate it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formulas to find the volume of prisms and cylinde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formulas to find the area of polygons and circl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now the properties of geometric solids 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tree diagrams to find all possible ways to sequence of choices can be made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ute the probability of outcomes when choices are equally likely 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the Multiplication Counting Principle to find the total number of possible outcomes of a sequence of choic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 the greatest common factor of two numbe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lve ration and rate number storie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 and identify factors of numbers</w:t>
            </w:r>
          </w:p>
          <w:p>
            <w:pPr>
              <w:pStyle w:val="Normal"/>
              <w:ind w:left="360" w:hanging="36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d the prime factorizations of numbers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hyperlink r:id="rId21">
        <w:r>
          <w:rPr>
            <w:rStyle w:val="InternetLink"/>
          </w:rPr>
          <w:t>http://www.wilsonsd.org/77692091391514797/blank/browse.asp?a=383&amp;BMDRN=2000&amp;BCOB=0&amp;c=62532</w:t>
        </w:r>
      </w:hyperlink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sonsd.org/77021251110125712/lib/77021251110125712/Unit_1_Review.pdf" TargetMode="External"/><Relationship Id="rId3" Type="http://schemas.openxmlformats.org/officeDocument/2006/relationships/hyperlink" Target="http://www.wilsonsd.org/77021251110125712/lib/77021251110125712/Unit_2_review_worksheet.wss.pdf" TargetMode="External"/><Relationship Id="rId4" Type="http://schemas.openxmlformats.org/officeDocument/2006/relationships/hyperlink" Target="http://www.wilsonsd.org/77021251110125712/lib/77021251110125712/Unit_2_review_worksheet_key.pdf" TargetMode="External"/><Relationship Id="rId5" Type="http://schemas.openxmlformats.org/officeDocument/2006/relationships/hyperlink" Target="http://www.wilsonsd.org/77021251110125712/lib/77021251110125712/Unit_3_Test_review.wss_(13_.pdf" TargetMode="External"/><Relationship Id="rId6" Type="http://schemas.openxmlformats.org/officeDocument/2006/relationships/hyperlink" Target="http://www.wilsonsd.org/77021251110125712/lib/77021251110125712/Unit_3_Test_review_key.pdf" TargetMode="External"/><Relationship Id="rId7" Type="http://schemas.openxmlformats.org/officeDocument/2006/relationships/hyperlink" Target="http://www.wilsonsd.org/77021251110125712/lib/77021251110125712/Unit_4_Review_sheet_number_.pdf" TargetMode="External"/><Relationship Id="rId8" Type="http://schemas.openxmlformats.org/officeDocument/2006/relationships/hyperlink" Target="http://www.wilsonsd.org/77021251110125712/lib/77021251110125712/Unit_4_Review_sheet_number_2_key.pdf" TargetMode="External"/><Relationship Id="rId9" Type="http://schemas.openxmlformats.org/officeDocument/2006/relationships/hyperlink" Target="http://www.wilsonsd.org/77021251110125712/lib/77021251110125712/Unit_5_Review.wss_(14_it.pdf" TargetMode="External"/><Relationship Id="rId10" Type="http://schemas.openxmlformats.org/officeDocument/2006/relationships/hyperlink" Target="http://www.wilsonsd.org/77021251110125712/lib/77021251110125712/Unit_5_Review_key.pdf" TargetMode="External"/><Relationship Id="rId11" Type="http://schemas.openxmlformats.org/officeDocument/2006/relationships/hyperlink" Target="http://www.wilsonsd.org/77021251110125712/lib/77021251110125712/UNIT_6_Review_2.wss_(19_it.pdf" TargetMode="External"/><Relationship Id="rId12" Type="http://schemas.openxmlformats.org/officeDocument/2006/relationships/hyperlink" Target="http://www.wilsonsd.org/77021251110125712/lib/77021251110125712/UNIT_6_Review_2_key.pdf" TargetMode="External"/><Relationship Id="rId13" Type="http://schemas.openxmlformats.org/officeDocument/2006/relationships/hyperlink" Target="http://www.wilsonsd.org/77021251110125712/lib/77021251110125712/Unit_7_Test_Review.wss_(37_.pdf" TargetMode="External"/><Relationship Id="rId14" Type="http://schemas.openxmlformats.org/officeDocument/2006/relationships/hyperlink" Target="http://www.wilsonsd.org/77021251110125712/lib/77021251110125712/Unit_7_Test_Review_key.pdf" TargetMode="External"/><Relationship Id="rId15" Type="http://schemas.openxmlformats.org/officeDocument/2006/relationships/hyperlink" Target="http://www.wilsonsd.org/77021251110125712/lib/77021251110125712/Unit_8_Test_REVIEW.wss_(29_.pdf" TargetMode="External"/><Relationship Id="rId16" Type="http://schemas.openxmlformats.org/officeDocument/2006/relationships/hyperlink" Target="http://www.wilsonsd.org/77021251110125712/lib/77021251110125712/Unit_8_Test_REVIEW_key.pdf" TargetMode="External"/><Relationship Id="rId17" Type="http://schemas.openxmlformats.org/officeDocument/2006/relationships/hyperlink" Target="http://www.wilsonsd.org/77021251110125712/lib/77021251110125712/Unit_9_test_review.wss_(13_.pdf" TargetMode="External"/><Relationship Id="rId18" Type="http://schemas.openxmlformats.org/officeDocument/2006/relationships/hyperlink" Target="http://www.wilsonsd.org/77021251110125712/lib/77021251110125712/Unit_9_test_review_key.pdf" TargetMode="External"/><Relationship Id="rId19" Type="http://schemas.openxmlformats.org/officeDocument/2006/relationships/hyperlink" Target="http://www.wilsonsd.org/77021251110125712/lib/77021251110125712/Unit_10_Test_Review.wss_(14.pdf" TargetMode="External"/><Relationship Id="rId20" Type="http://schemas.openxmlformats.org/officeDocument/2006/relationships/hyperlink" Target="http://www.wilsonsd.org/77021251110125712/lib/77021251110125712/Unit_10_Test_Review_key.pdf" TargetMode="External"/><Relationship Id="rId21" Type="http://schemas.openxmlformats.org/officeDocument/2006/relationships/hyperlink" Target="http://www.wilsonsd.org/77692091391514797/blank/browse.asp?a=383&amp;BMDRN=2000&amp;BCOB=0&amp;c=62532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2:39:00Z</dcterms:created>
  <dc:creator>Emeliza Ciavarro</dc:creator>
  <dc:description/>
  <cp:keywords/>
  <dc:language>en-US</dc:language>
  <cp:lastModifiedBy>Emeliza Ciavarro</cp:lastModifiedBy>
  <dcterms:modified xsi:type="dcterms:W3CDTF">2011-01-24T22:40:00Z</dcterms:modified>
  <cp:revision>1</cp:revision>
  <dc:subject/>
  <dc:title/>
</cp:coreProperties>
</file>